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Was the Melbourne Cup a Horse Race or Fashion Show?</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Was the Melbourne Cup a horse race or fashion show?  More than 100,000 people sat crammed in the stands dressed for what?  A fancy dress party.  No, really!  They were dressed in outrageously silly outfits, mad dresses, over decorated hats – what’s the poi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my parents were to allow me to fly to Melbourne on the first Tuesday of November and I was to buy myself tickets to the Melbourne Cup I would go dressed in a pair of jeans and a t-shirt, not some dressy thing.  Anyway the “Melbourne Cup Clothes” have some cons too.  For example those crazy hats don’t protect you from the sun properly and there is no way the dresses are comfortable to move around in.  I could carry on complaining but there are some other more important aspec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example, the horses.  Delta Blue, the winner, gave his heart out in that race and half the people care more about the money they won, or lost, betting!  I don’t know what the other half were thinking but it sure wasn’t how willing he is.  Pop Rock, who came second, must have tried pretty hard too, losing only by a head bob.  And what about all the other horses they tried just as hard but do not have the same physical ability as the winners, everyone; news reporters, owners, jockeys, are saying they didn’t try hard enough.  And those are only the hopefuls.  There are all the others who were being practically igno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yway, back to the clothes.  Their pros…um…er…weeeell…logically I can’t think of any.  So that proves it’s madness, complete madness.  What’s the point in dressing fancily anyway?  The horses couldn’t care less.  They wouldn’t even care if you went in boxers and they’re what’s important, aren’t they?  Some people go to the Melbourne Cup just to show off their fancy new outfi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think people should go to the Melbourne Cup not to show off that they’re rich enough or cool enough to buy tickets but for the horses, because without them there would be no Melbourne Cup.</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t xml:space="preserve">Written by Julia Musgrave </w:t>
      </w:r>
    </w:p>
    <w:p>
      <w:pPr>
        <w:pStyle w:val="Normal"/>
        <w:jc w:val="center"/>
        <w:rPr>
          <w:rFonts w:ascii="Comic Sans MS" w:hAnsi="Comic Sans MS" w:cs="Comic Sans MS"/>
          <w:b/>
          <w:b/>
          <w:u w:val="single"/>
        </w:rPr>
      </w:pPr>
      <w:r>
        <w:rPr>
          <w:rFonts w:cs="Comic Sans MS" w:ascii="Comic Sans MS" w:hAnsi="Comic Sans MS"/>
          <w:b/>
          <w:u w:val="single"/>
        </w:rPr>
        <w:t>2006 Winner of the Year 5 Speech Finals</w:t>
      </w:r>
    </w:p>
    <w:p>
      <w:pPr>
        <w:pStyle w:val="Normal"/>
        <w:jc w:val="center"/>
        <w:rPr>
          <w:rFonts w:ascii="Comic Sans MS" w:hAnsi="Comic Sans MS" w:cs="Comic Sans MS"/>
          <w:b/>
          <w:b/>
          <w:u w:val="single"/>
        </w:rPr>
      </w:pPr>
      <w:r>
        <w:rPr>
          <w:rFonts w:cs="Comic Sans MS" w:ascii="Comic Sans MS" w:hAnsi="Comic Sans MS"/>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4:21:00Z</dcterms:created>
  <dc:creator>Administrator</dc:creator>
  <dc:description/>
  <dc:language>en-US</dc:language>
  <cp:lastModifiedBy>Mark</cp:lastModifiedBy>
  <dcterms:modified xsi:type="dcterms:W3CDTF">2016-07-23T04:21:00Z</dcterms:modified>
  <cp:revision>2</cp:revision>
  <dc:subject/>
  <dc:title>Was the Melbourne Cup a Horse Race or Fashion Show</dc:title>
</cp:coreProperties>
</file>